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УТВЕРЖДАЮ:</w:t>
      </w:r>
    </w:p>
    <w:p>
      <w:pPr>
        <w:pStyle w:val="Normal"/>
        <w:suppressAutoHyphens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И.о. главного управляющего директора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vertAlign w:val="superscript"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ООО «Волжские коммунальные системы»</w:t>
      </w:r>
    </w:p>
    <w:p>
      <w:pPr>
        <w:pStyle w:val="Normal"/>
        <w:suppressAutoHyphens w:val="false"/>
        <w:snapToGrid w:val="false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atLeast" w:line="200"/>
        <w:ind w:left="-142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__________________ Е.М. Тимофеева</w:t>
      </w:r>
    </w:p>
    <w:p>
      <w:pPr>
        <w:pStyle w:val="Normal"/>
        <w:spacing w:lineRule="atLeast" w:line="200"/>
        <w:ind w:left="-142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«______»_________________ 201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rFonts w:cs="Arial"/>
          <w:b/>
          <w:b/>
        </w:rPr>
      </w:pPr>
      <w:r>
        <w:rPr>
          <w:b/>
          <w:bCs/>
        </w:rPr>
        <w:t xml:space="preserve">ТЕХНИЧЕСКОЕ  ЗАДАНИЕ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строительству сети канализации  Д160мм от КК-1 на выпуске от административно-бытового здания на территории стадиона «Труд» до  КК-6 на коллекторе Ду 400 мм, по ул. Садовая, Центрального район г.о. Тольят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93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0"/>
        <w:gridCol w:w="6133"/>
      </w:tblGrid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еречень основных данных и требований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окращенное наименование: </w:t>
            </w:r>
            <w:r>
              <w:rPr>
                <w:b/>
                <w:bCs/>
              </w:rPr>
              <w:t>ООО «Волжские коммунальные системы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: </w:t>
            </w:r>
            <w:r>
              <w:rPr>
                <w:b/>
                <w:bCs/>
              </w:rPr>
              <w:t>Общество с ограниченной ответственностью «Волжские коммунальные системы»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ИНН/КПП: 6312101799 / 63240100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дрес почтовый: 445007, РФ, Самарская область, </w:t>
            </w:r>
          </w:p>
          <w:p>
            <w:pPr>
              <w:pStyle w:val="Normal"/>
              <w:autoSpaceDE w:val="false"/>
              <w:rPr/>
            </w:pPr>
            <w:r>
              <w:rPr/>
              <w:t>г.о. Тольятти, бульвар 50 лет Октября, д. 50</w:t>
            </w:r>
          </w:p>
          <w:p>
            <w:pPr>
              <w:pStyle w:val="Normal"/>
              <w:autoSpaceDE w:val="false"/>
              <w:rPr/>
            </w:pPr>
            <w:r>
              <w:rPr/>
              <w:t>Адрес местонахождения (юридический адрес):</w:t>
            </w:r>
          </w:p>
          <w:p>
            <w:pPr>
              <w:pStyle w:val="Normal"/>
              <w:autoSpaceDE w:val="false"/>
              <w:rPr/>
            </w:pPr>
            <w:r>
              <w:rPr/>
              <w:t>445007, РФ, Самарская область, г.о. Тольятти, бульвар 50 лет Октября, д. 5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чётный счёт: 40702810554060004898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анк: ПОВОЛЖСКИЙ БАНК ПАО СБЕРБАНК г. Самара </w:t>
            </w:r>
          </w:p>
          <w:p>
            <w:pPr>
              <w:pStyle w:val="Heading11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432" w:leader="none"/>
                <w:tab w:val="left" w:pos="0" w:leader="none"/>
              </w:tabs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: 04360160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К/с: 3010181020000000060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Главный управляющий директор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Едигарев Павел 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КПО: 670680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КАТО: 36240863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КВЭД: 36.00.2</w:t>
            </w:r>
          </w:p>
          <w:p>
            <w:pPr>
              <w:pStyle w:val="Normal"/>
              <w:rPr/>
            </w:pPr>
            <w:r>
              <w:rPr/>
              <w:t>ОГРН: 1106312008065</w:t>
            </w:r>
          </w:p>
          <w:p>
            <w:pPr>
              <w:pStyle w:val="Normal"/>
              <w:rPr/>
            </w:pPr>
            <w:r>
              <w:rPr/>
              <w:t>ОКТМО: 36740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снование для проведения работ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говор о подключении (технологическом присоединении) к централизованной системе  водоотведения № 21 от 25.03.2019 г.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Наименование и местоположение объекта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Сеть канализации  Д160мм от КК-1 на выпуске от административно-бытового здания на территории стадиона «Труд» до  КК-6 на коллекторе Ду 400 мм, по ул. Садовая, Центрального район г.о. Тольятти.</w:t>
            </w:r>
          </w:p>
          <w:p>
            <w:pPr>
              <w:pStyle w:val="Normal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Источник финансирования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дключ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Цель и назначение работ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технической возможности подключения (технологического присоединения)  к  системе водоотведения административно-бытового здания на территории стадиона «Труд», расположенного по адресу: г.о. Тольятти, Центральный район, ул. Садовая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73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аметр  трубопровода определен  проектом, шифр: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-ПР/18-НВК,  ООО «Экспертный Центр Кузнецова» и составляют: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Сеть самотечной  хозяйственно-бытовой канализац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RAGM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4"/>
              </w:rPr>
              <w:t xml:space="preserve"> 160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N</w:t>
            </w:r>
            <w:r>
              <w:rPr>
                <w:rFonts w:cs="Times New Roman" w:ascii="Times New Roman" w:hAnsi="Times New Roman"/>
                <w:sz w:val="24"/>
              </w:rPr>
              <w:t>8 по ГОСТ 18599-2001, протяженность трассы – 10 м, глубина заложения – 1,98-2,90 м; футляр стальной Д325х7,0мм, длиной 9м.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 производства работ – ГНБ (горизонтально-направленное бурение).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Режим работы производства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Круглосуточно (365 дней в году)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став работ.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 Строительство самотечной сети канализации Д160мм от колодца КК-1 в районе границ отвода земельного участка административно-бытового здания на территории стадиона «Труд» до  КК-6: прокладка стального футляра Д325х7,0мм, длиной 9м методом ГНБ </w:t>
            </w:r>
            <w:r>
              <w:rPr/>
              <w:t>(горизонтально-направленное бурение)</w:t>
            </w:r>
            <w:r>
              <w:rPr>
                <w:bCs/>
              </w:rPr>
              <w:t xml:space="preserve"> с протаскиванием рабочей трубы Д160 </w:t>
            </w:r>
            <w:r>
              <w:rPr>
                <w:lang w:val="en-US"/>
              </w:rPr>
              <w:t>PRAGMA</w:t>
            </w:r>
            <w:r>
              <w:rPr>
                <w:bCs/>
              </w:rPr>
              <w:t>. Колодцы КК-1 и КК-6 существующ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Восстановление нарушенного благоустрой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9. Состав и виды работ, выполняемых подрядчиком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изводство работ выполняется в соответствии с разработанным и утвержденным проектом,  шифр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ПР/18-НВК,  ООО «Экспертный Центр Кузнецова»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еред началом производства работ подрядчик: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рабатывает и согласовывает схему объезда места ПЗР с ГИБДД (в случае необходимости)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формляет разрешение на снос зеленых насаждений (в случае необходимости)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гласовывает план сетей (М1:500) со всеми организациями в установленном порядке и оформляет разрешение на ПЗР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существляет подготовительные работы, в т.ч. установку ограждений мест ПЗР и обеспечивает их сохранност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Lucida Sans Unicode"/>
                <w:lang w:eastAsia="hi-IN" w:bidi="hi-IN"/>
              </w:rPr>
              <w:t>2. Перед началом  производства  работ методом горизонтально-направленного бурения  (ГНБ) Подрядчик выполняет следующие подготовительные работы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планирование и расчет траектории бурения;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геодезическая разбивка трассы и вынос в натуру точек начала забуривания и выхода бура из грунта;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подготовка стройплощадок для размещения буровой установки, насосно-смесительного узла для приготовления бурового раствора, склада буровых штанг, контейнера хранения для бентонита, полимеров, строительных материалов, бытовых помещений;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монтаж буровой установки в точке начала забуривания с обеспечением предусмотренного конструкцией закрепления для восприятия усилий подачи при бурении и обратной тяги при протягивании трубопровода, а также заземления установки;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контроль исправности и работоспособности локационной систе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Lucida Sans Unicode"/>
                <w:lang w:eastAsia="hi-IN" w:bidi="hi-IN"/>
              </w:rPr>
              <w:t>3. Производство  работ по монтажу сети канализации методом ГНБ Подрядчик осуществляет поэтапно: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 xml:space="preserve">-  загрузка первой буровой штанги в направляющую раму и ее сборка с буровой головкой; 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пилотное бурение и получение информации на мониторе локатора;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контроль положения инструмента под  землей;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выход бурового инструмента в заданной проектом точке;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расширение скважины;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сборка (сварка) и подготовка трубопровода ведется одновременно, опережая  буровые  работы;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протягивание трубопровода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lang w:eastAsia="hi-IN" w:bidi="hi-IN"/>
              </w:rPr>
              <w:t xml:space="preserve">-  гидравлические испытания трубопровода на прочность и герметичность </w:t>
            </w:r>
            <w:r>
              <w:rPr>
                <w:rFonts w:cs="Times New Roman" w:ascii="Times New Roman" w:hAnsi="Times New Roman"/>
                <w:sz w:val="24"/>
              </w:rPr>
              <w:t>с участием представителя Заказчика и подписанием соответствующих актов;</w:t>
            </w:r>
          </w:p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обратная засыпка приямков с послойным уплотнением;</w:t>
            </w:r>
          </w:p>
          <w:p>
            <w:pPr>
              <w:pStyle w:val="Style28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следующее восстановление нарушенного благоустройства при производстве  земляных работ и сдача его по акту правообладателю земельного участка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Центрального района и департаменту дорожного хозяйства и транспорта  (при необходимости).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Требования к используемому материалу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д началом монтажных работ Подрядчик предъявляет Заказчику документы (сертификаты, паспорта, накладные и т.д.) на используемые материалы, соответствующие проектным требованиям, изложенным в проекте, шифр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ПР/18-НВК,  ООО «Экспертный Центр Кузнецова» или  в соответствии с согласованными  изменениями.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: с Постановление Госкомстата РФ от 11.11.1999 г. №100 "Об утверждении унифицированных форм первичной учетной документации по учету работ в капитальном строительстве и ремонтно-строительных работ"; СНиП 12-01-2004 "Организация строительства"; 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>Р</w:t>
            </w:r>
            <w:r>
              <w:rPr>
                <w:rFonts w:cs="Times New Roman" w:ascii="Times New Roman" w:hAnsi="Times New Roman"/>
                <w:sz w:val="24"/>
              </w:rPr>
              <w:t>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  и СТО НОСТРОЙ 2.27.17-2011 «Прокладка подземных инженерных коммуникаций методом горизонтального направленного бурения».</w:t>
            </w:r>
          </w:p>
          <w:p>
            <w:pPr>
              <w:pStyle w:val="WW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лучае возникновения непредвиденных и неучте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 Требования к технологическим решениям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ы выполнять с соблюдением требований согласно СНиП, ГОСТ и др. нормативных документов,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их на территории РФ.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 Исходные данные для выполнения работ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ом предоставляются следующие исходные данные: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Проектная документация шифр: 1-ПР/18-НВК, 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ООО «Экспертный Центр Кузнецова»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Данное техническое задание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left="33" w:hanging="0"/>
              <w:rPr>
                <w:rFonts w:cs="Arial"/>
              </w:rPr>
            </w:pPr>
            <w:r>
              <w:rPr>
                <w:rFonts w:cs="Arial"/>
              </w:rPr>
              <w:t>Вся дополнительная информация (исходные данные) выдается по запросу Подрядчика в процессе строительства. Исходные данные от сторонних организаций, необходимые для строительства, подрядная организация запрашивает самостоятельно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left="3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 Требования к сметной документации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ить локальные ресурсные сметные расчеты соответствующие методике определения стоимости строительной продукции на территории Российской Федерации МДС 81-35.2004, выполненные в ПК «ГРАНД-Смет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 Требования к природоохранным мероприятиям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Строго соблюдать требования природоохранных мероприятий согласно Постановления мэра г. Тольятти №1275-п/1 от 03.06.2009 г. (в действующей редакции), №430-п/1 от 14.02.2018 г. и др. действующих законодательств на территории РФ.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 Требования к архитектурным, конструктивным и объёмно- планировочным  решениям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ind w:left="34" w:right="6" w:hanging="0"/>
              <w:jc w:val="both"/>
              <w:rPr/>
            </w:pPr>
            <w:r>
              <w:rPr/>
              <w:t>В соответствии с проектом, шифр: 1-ПР/18-НВК.</w:t>
            </w:r>
          </w:p>
        </w:tc>
      </w:tr>
      <w:tr>
        <w:trPr>
          <w:trHeight w:val="745" w:hRule="atLeast"/>
        </w:trPr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с проектом, шифр: 1-ПР/18-НВК. Восстановление нарушенного благоустройства производить по </w:t>
            </w:r>
            <w:r>
              <w:rPr>
                <w:rFonts w:cs="Times New Roman" w:ascii="Times New Roman" w:hAnsi="Times New Roman"/>
                <w:bCs/>
                <w:sz w:val="24"/>
              </w:rPr>
              <w:t>существующему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рельефу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 профилю дорог, покрытий и газонов,  согласно требованиям правообладателя земельного участка и администрации Центрального района г.о. Тольятти.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соответствии с проектом, шифр: 1-ПР/18-НВК, 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ind w:left="34" w:right="6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ООО «Экспертный Центр Кузнецова». Согласование с Заказчиком заменяемых материалов и оборудования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ind w:left="34" w:right="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 Требования по утилизации (захоронению) отходов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строительного мусора и грунта осуществлять своевременно на специализированные полигоны г.о. Тольятти.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 (ИТМ ГОЧС)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уководствоваться требованиями  СНиП 12-03-2001 часть 1 «Безопасность труда в строительстве», СНиП 3.02.01-87 «Земляные сооружения, основания и фундаменты», Постановления мэра г. Тольятти №1275-п/1 от 03.06.2009 г. (в действующей редакции), СТО НОСТРОЙ 2.27.17-2011  и др. нормативных документов, действующих на территории РФ.  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 Сроки выполнения работ (по основным этапам)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графику производства работ – 14 календарных дней с момента заключения договора.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 Требования по согласованию проектной документации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рядчик согласовывает проект производства работ (ППР) с Заказчиком.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ед началом производства работ в соответствии с п.2.4. Постановления мэра г. Тольятти №1275-п/1 от 03.06.2009 г. (в действующей редакции) и №430-п/1 от 14.02.2018 г.   подрядчик обязан предоставить заказчику следующие документы: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</w:t>
            </w:r>
            <w:r>
              <w:rPr/>
              <w:t>- копию приказа о назначении ответственного лица за производство работ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решение на снос зеленых насаждений, выданное в соответствии с Порядком создания, содержания, охраны, сноса и восстановления зеленых насаждений на территории городского округа Тольятти, утвержденным  решением  Думы  г.о. Тольятти от 20.01.2016г. №945 (при наличии на территории зеленых насаждений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 производства работ (п.5.7.4. Свод правил 48.13330.2011 «Организация строительства»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лицензию на производство работ (документ, подтверждающий членство в саморегулируемой организаци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гласования ГИБДД УВД городского округа Тольятти, департамента дорожного хозяйства и транспорта администрации г.о. Тольятти на закрытие или ограниче</w:t>
            </w:r>
          </w:p>
          <w:p>
            <w:pPr>
              <w:pStyle w:val="Normal"/>
              <w:rPr/>
            </w:pPr>
            <w:r>
              <w:rPr/>
              <w:t>ние движения транспорта (в случае необходимост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разрешение на производство земляных работ, выданное в соответствии с требованиями Постановления г.о. Тольятти №430-п/1 от 14.02.2018г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афик производства работ.</w:t>
            </w:r>
          </w:p>
          <w:p>
            <w:pPr>
              <w:pStyle w:val="Normal"/>
              <w:rPr/>
            </w:pPr>
            <w:r>
              <w:rPr/>
              <w:t xml:space="preserve">По окончании производства работ, подрядчик обязан предоставить заказчику первичную документацию в соответствии с Постановлением Госкомстата РФ от 11.11.1999 г. №100 "Об утверждении унифицированных форм первичной учетной документации по учету работ в капитальном строительстве и ремонтно-строительных работ" и исполнительную документацию в соответствии с требованиями СНиП12-01-2004 "Организация строительства" и </w:t>
            </w:r>
            <w:r>
              <w:rPr>
                <w:spacing w:val="-9"/>
              </w:rPr>
              <w:t>Р</w:t>
            </w:r>
            <w:r>
              <w:rPr/>
              <w:t xml:space="preserve">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  <w:r>
              <w:rPr>
                <w:rFonts w:eastAsia="Lucida Sans Unicode"/>
                <w:lang w:eastAsia="hi-IN" w:bidi="hi-IN"/>
              </w:rPr>
              <w:t>СТО НОСТРОЙ 2.27.17-2011 «Прокладка подземных инженерных коммуникаций методом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 Требования по количеству экземпляров документации, передаваемой заказчику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1. Локальные ресурсные сметные расчеты - 2 экз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2. Разрешение на производство земляных работ, выданное администрацией Центрального района г.о.Тольятти - 1 экз.</w:t>
            </w:r>
          </w:p>
          <w:p>
            <w:pPr>
              <w:pStyle w:val="Normal"/>
              <w:rPr/>
            </w:pPr>
            <w:r>
              <w:rPr/>
              <w:t>3. Разрешение на снос зеленых насаждений, выданное в соответствии с Порядком о сносе и восстановлении зеленых насаждений на территории городского округа Тольятти (в случае необходимости) - 1экз.</w:t>
            </w:r>
          </w:p>
          <w:p>
            <w:pPr>
              <w:pStyle w:val="Normal"/>
              <w:rPr/>
            </w:pPr>
            <w:r>
              <w:rPr/>
              <w:t>4. Согласования ГИБДД УВД городского округа Тольятти, департамента дорожного хозяйства и транспорта администрации г.о. Тольятти на закрытие или ограничение движения транспорта (в случае необходимости) - 1 экз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5. Приказ о назначении ответственного лица за производство работ - 1 экз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6. ППР - 1 экз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7. График производства работ - 2 экз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8. Акт о приемке выполненных работ (ф. КС-2) - 2 экз.                         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9. Справка о стоимости  выполненных работ (ф. КС-3) - 2 экз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10. Счет - фактура - 1 экз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11. Акт о приемке законченного строительством объекта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ф. КС-11) - 3 экз.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План сетей М1:500 с согласованиями производства земляных работ МБУ «Архитектура и градостроитель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о» («АиГ») и другими организациями  в установлен-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 порядке - 1 экз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13. Исполнительная документация, в т.ч.: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13.1. Исполнительная съемка сети  хоз-бытовой канализации Д160 мм  (М1:500), профили сети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13.2. Акты скрытых работ в 2-х экз. на: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стройство приямков, траншеи и основания (уплотнение грунтов)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стройство колодцев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идроизоляцию мест прохода труб через стенки колодцев (устройство гильз)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онтаж трубопроводов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спытание самотечного трубопровода на герметичность (пролив)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спытание самотечного трубопровода  на прямолиней-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сть (зеркало)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ратную засыпку траншеи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осстановление благоустройства. </w:t>
            </w:r>
          </w:p>
          <w:p>
            <w:pPr>
              <w:pStyle w:val="TableContents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3.3. Исполнительная документация, оформленная в соответствии с требованиями СТО НОСТРОЙ 2.27.17-2011  - 1 экз., в т.ч.: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журнал производства работ по форме  РД-11-05-2007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токол бурения скважины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кт приемки трубопровода для протягивания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сполнительные чертежи планового и продольного профиля трубопровода (М 1:500), проложенного и смонтированного методом ГНБ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акты скрытых работ на герметичность и прочность участка сети, проложенных методом ГНБ.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4. Сертификаты и паспорта на трубы,  ж/б изделия, бетон, гидроизоляционные материалы, люки и др. - 1 экз.</w:t>
            </w:r>
          </w:p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3.5. Удостоверение сварщика - 1 экз. 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 Дополнительные требования и особые условия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ядчик выполняет работы согласно требований пунктов данного ТЗ: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обеспечивает выполнение требований наряда-допуска по соблюдению норм безопасности при производстве земляных работ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устанавливает ограждения и дорожные знаки за счет собственных средств и своими силами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в случае нарушения границы отведенной территории  под строительство сети оплачивает штраф, выставленный собственником земельных участков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увеличивает продолжительность рабочего дня (либо организовывает посменное производство работ) ― при необходимости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для обеспечения надлежащего качества работ руководствуется нормативами СНиП, ГОСТ, СТО  и  т. д.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во избежание травматизма населения и предотвращения чрезвычайных ситуаций строго соблюдает правила безопасности работ согласно требованиям  действующих законодательств и установленных норм и правил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периодически вызывает представителя Заказчика для предъявления выполнения скрытых работ.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>. Контрольная информация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</w:rPr>
              <w:t>Центр ответственности: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Начальник отдела капитального строительства - Шаронова Людмила Владимировна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Arial"/>
                <w:bCs/>
                <w:iCs/>
              </w:rPr>
              <w:t>тел.: 8 (8482) 55-13-71 (вн.419), моб. 8-987-819-98-17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87" w:leader="none"/>
          <w:tab w:val="left" w:pos="1985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287" w:leader="none"/>
          <w:tab w:val="left" w:pos="1985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287" w:leader="none"/>
          <w:tab w:val="left" w:pos="1985" w:leader="none"/>
          <w:tab w:val="left" w:pos="7655" w:leader="none"/>
        </w:tabs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Разработал: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  <w:tab w:val="left" w:pos="1985" w:leader="none"/>
          <w:tab w:val="left" w:pos="7655" w:leader="none"/>
        </w:tabs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 xml:space="preserve">Заместитель начальника ОКС </w:t>
        <w:tab/>
        <w:t>Л.Н. Панасенко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  <w:tab w:val="left" w:pos="7655" w:leader="none"/>
        </w:tabs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Согласовано: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  <w:iCs/>
        </w:rPr>
        <w:t xml:space="preserve">Начальник ОКС </w:t>
        <w:tab/>
        <w:t>Л.В. Шаронова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  <w:tab w:val="left" w:pos="7655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  <w:tab w:val="left" w:pos="7655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Главный инженер</w:t>
        <w:tab/>
        <w:t>Т.К. Прасолов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  <w:tab w:val="left" w:pos="7655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  <w:tab w:val="left" w:pos="7655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86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86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86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cs="Times New Roman"/>
      <w:b/>
      <w:sz w:val="28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color w:val="000000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Style20">
    <w:name w:val="Текст сноски Знак"/>
    <w:qFormat/>
    <w:rPr>
      <w:rFonts w:cs="Times New Roman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4">
    <w:name w:val="Текст концевой сноски Знак"/>
    <w:qFormat/>
    <w:rPr>
      <w:rFonts w:cs="Times New Roman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Bodytext">
    <w:name w:val="Body text_"/>
    <w:qFormat/>
    <w:rPr>
      <w:sz w:val="23"/>
    </w:rPr>
  </w:style>
  <w:style w:type="character" w:styleId="Style25">
    <w:name w:val="Схема документа Знак"/>
    <w:qFormat/>
    <w:rPr>
      <w:sz w:val="0"/>
      <w:szCs w:val="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26">
    <w:name w:val="Символ нумерации"/>
    <w:qFormat/>
    <w:rPr/>
  </w:style>
  <w:style w:type="character" w:styleId="12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iCs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283" w:right="0" w:firstLine="720"/>
      <w:jc w:val="both"/>
    </w:pPr>
    <w:rPr>
      <w:color w:val="000000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-540" w:right="0" w:hanging="0"/>
      <w:jc w:val="both"/>
    </w:pPr>
    <w:rPr>
      <w:sz w:val="20"/>
    </w:rPr>
  </w:style>
  <w:style w:type="paragraph" w:styleId="BodyText3">
    <w:name w:val="Body Text 3"/>
    <w:basedOn w:val="Normal"/>
    <w:qFormat/>
    <w:pPr>
      <w:ind w:left="0" w:right="-122" w:hanging="0"/>
      <w:jc w:val="both"/>
    </w:pPr>
    <w:rPr>
      <w:color w:val="FF0000"/>
      <w:sz w:val="20"/>
    </w:rPr>
  </w:style>
  <w:style w:type="paragraph" w:styleId="BlockText">
    <w:name w:val="Block Text"/>
    <w:basedOn w:val="Normal"/>
    <w:qFormat/>
    <w:pPr>
      <w:ind w:left="-567" w:right="-766" w:firstLine="851"/>
      <w:jc w:val="both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TEXT2">
    <w:name w:val="TEXT 2"/>
    <w:basedOn w:val="Normal"/>
    <w:qFormat/>
    <w:pPr>
      <w:keepLines/>
      <w:overflowPunct w:val="true"/>
      <w:ind w:left="1100" w:right="0" w:hanging="560"/>
      <w:jc w:val="both"/>
    </w:pPr>
    <w:rPr>
      <w:rFonts w:ascii="Helv;Helvetica" w:hAnsi="Helv;Helvetica" w:cs="Helv;Helvetica"/>
      <w:color w:val="00000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1">
    <w:name w:val="Body text1"/>
    <w:basedOn w:val="Normal"/>
    <w:qFormat/>
    <w:pPr>
      <w:shd w:fill="FFFFFF" w:val="clear"/>
      <w:spacing w:lineRule="exact" w:line="274"/>
      <w:jc w:val="center"/>
    </w:pPr>
    <w:rPr>
      <w:sz w:val="23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11">
    <w:name w:val="Заголовок 11"/>
    <w:basedOn w:val="Normal"/>
    <w:qFormat/>
    <w:pPr>
      <w:widowControl w:val="false"/>
      <w:numPr>
        <w:ilvl w:val="0"/>
        <w:numId w:val="2"/>
      </w:numPr>
      <w:suppressAutoHyphens w:val="true"/>
      <w:ind w:left="864" w:right="0" w:hanging="0"/>
      <w:outlineLvl w:val="0"/>
    </w:pPr>
    <w:rPr>
      <w:rFonts w:ascii="Arial" w:hAnsi="Arial" w:eastAsia="Lucida Sans Unicode" w:cs="Mangal"/>
      <w:kern w:val="2"/>
      <w:sz w:val="20"/>
      <w:lang w:bidi="hi-IN"/>
    </w:rPr>
  </w:style>
  <w:style w:type="paragraph" w:styleId="121">
    <w:name w:val="Заголовок 1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</w:tabs>
      <w:suppressAutoHyphens w:val="true"/>
      <w:ind w:left="864" w:right="0" w:hanging="0"/>
    </w:pPr>
    <w:rPr>
      <w:rFonts w:ascii="Arial" w:hAnsi="Arial" w:eastAsia="Lucida Sans Unicode" w:cs="Mangal"/>
      <w:kern w:val="2"/>
      <w:sz w:val="20"/>
      <w:lang w:bidi="hi-IN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ind w:left="864" w:right="0" w:hanging="0"/>
    </w:pPr>
    <w:rPr>
      <w:rFonts w:ascii="Arial" w:hAnsi="Arial" w:eastAsia="Lucida Sans Unicode" w:cs="Mangal"/>
      <w:sz w:val="20"/>
      <w:lang w:bidi="hi-IN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widowControl w:val="false"/>
    </w:pPr>
    <w:rPr>
      <w:rFonts w:ascii="Arial" w:hAnsi="Arial" w:eastAsia="Lucida Sans Unicode" w:cs="Mangal"/>
      <w:sz w:val="20"/>
      <w:lang w:bidi="hi-IN"/>
    </w:rPr>
  </w:style>
  <w:style w:type="paragraph" w:styleId="WWTableContents">
    <w:name w:val="WW-Table Contents"/>
    <w:basedOn w:val="Normal"/>
    <w:qFormat/>
    <w:pPr>
      <w:widowControl w:val="false"/>
    </w:pPr>
    <w:rPr>
      <w:rFonts w:ascii="Arial" w:hAnsi="Arial" w:eastAsia="Lucida Sans Unicode" w:cs="Mangal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</w:pPr>
    <w:rPr>
      <w:rFonts w:ascii="Arial" w:hAnsi="Arial" w:eastAsia="Lucida Sans Unicode" w:cs="Mangal"/>
      <w:sz w:val="20"/>
      <w:lang w:bidi="hi-I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6</TotalTime>
  <Application>LibreOffice/7.4.7.2$Linux_X86_64 LibreOffice_project/40$Build-2</Application>
  <AppVersion>15.0000</AppVersion>
  <Company>Юрслужба Пермэнерг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06:00Z</dcterms:created>
  <dc:creator>Седова</dc:creator>
  <dc:description/>
  <cp:keywords/>
  <dc:language>en-US</dc:language>
  <cp:lastModifiedBy>Солдатов Владимир Николаевич</cp:lastModifiedBy>
  <cp:lastPrinted>2019-04-24T11:56:00Z</cp:lastPrinted>
  <dcterms:modified xsi:type="dcterms:W3CDTF">2019-05-07T07:23:00Z</dcterms:modified>
  <cp:revision>66</cp:revision>
  <dc:subject/>
  <dc:title>Д О Г О В О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