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37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587"/>
        <w:gridCol w:w="49"/>
        <w:gridCol w:w="207"/>
        <w:gridCol w:w="271"/>
        <w:gridCol w:w="467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троительство сети канализации Д160мм от КК-1 на выпуске от административно-бытового здания на территории стадиона «Труд» до  КК-6 на коллекторе Ду 400 мм, по ул. Садовая, Центрального район г.о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37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 календарных дней с момента заключения договора.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82 274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82 274,0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>182 274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11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14 календарных дней с момента заключения договора. Изменения графика выполнения работ могут согласовываться Сторонами дополнительно за 20 дней до начала месяца 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Оплата работ по настоящему Договору осуществляется в следующем порядке: - 50% от стоимости настоящего Договора оплачивается Заказчиком в течение 40 (сорока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; - 50% от стоимости настоящего Договора оплачивается путем уступки прав требования с должников Заказчика с заключением соответствующего договора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 указанный в договоре, Подрядчик уплачивает Заказчику неустойку в размере 0,1% от стоимости работ,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9-01-18T10:21:00Z</cp:lastPrinted>
  <dcterms:modified xsi:type="dcterms:W3CDTF">2019-05-07T07:25:00Z</dcterms:modified>
  <cp:revision>42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